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d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 source  to  form_do()  is provided  to  al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r  application tailoring of the  AES's 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fill-in capability.   This source code refer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keyb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_butt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Use this code only if the normal form_do code doesn'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eds.  (AND 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_do(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(tree, start_obj, which)       /* routine to find the next edi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          /* text field, or a field that is 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obj;     /* marked as a default return fiel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obj, flag, theflag, 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= EDI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fall thru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 = start_obj +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FMD_DEF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=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obj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flag = LWGET(OB_FLAGS(ob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theflag &amp;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theflag &amp; LASTO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 +=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star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inifld(tree, start_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he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rt_fl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_fld = find_obj(tree, 0, FMD_FORW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start_f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do(tree, start_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LONG</w:t>
        <w:tab/>
        <w:t>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start_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WORD</w:t>
        <w:tab/>
        <w:t>edi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which, 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ab/>
        <w:t>mx, my, mb, ks, kr, b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set star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o edit, if wa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first editing fie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then walk tre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bj = fm_inifld(tree, start_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interact with us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position cursor on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/*   the select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editting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next_obj != 0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dit_obj != next_ob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_obj = 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tree, edit_obj, 0, &amp;idx, ED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wait for mouse or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= evnt_multi(MU_KEYBD | MU_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x02, 0x01, 0x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mx, &amp;my, &amp;mb, &amp;ks, &amp;kr, &amp;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keyboard ev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which &amp; MU_KEYB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 = form_keybd(tree, edit_obj, next_obj, kr, &amp;next_obj, &amp;k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k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c_edit(tree, edit_obj, kr, &amp;idx, ED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button even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which &amp; MU_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_obj = objc_find(tree, ROOT, MAX_DEPTH, mx, 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(next_obj ==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* sound(TRUE, 440, 2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_obj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 = form_button(tree, next_obj, br, &amp;nex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handle end of fiel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clean up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(!co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(next_obj != 0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xt_obj != edit_obj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c_edit(tree, edit_obj, 0, &amp;idx, ED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return exit objec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hi bit may be se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if exit obj. wa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  double-clicke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next_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is is the end of the source code for form_do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as provided for you to use or modify in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code to perform similar functions.  BEWARE,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